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Predeterminado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Doble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Pantalla completa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Todos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ólo vídeos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ólo grabación 5SEC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ólo grabación híbrida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Copyright 2005 Sony Corporation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Acerca de Picture Package Movie Player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%s Ver. %s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í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No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Confirmación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Advertencia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Error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Reproducir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Detener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iguiente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Anterior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Examinar..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Buscando..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eleccione una carpeta que contenga archivos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Tamaño de la ventana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Opciones de reproducción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Ayuda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%d/%d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%02d:%02d/%02d:%02d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No se puede iniciar %s porque está siendo utilizado por otro usuario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Importando... (%d/%d)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ólo se pueden seleccionar carpetas. ¿Desea seleccionar de nuevo?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e ha cancelado la reproducción porque el formato de archivo no es compatible, \n porque se ha eliminado el archivo o porque no se puede acceder a él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e ha cancelado la búsqueda de archivos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e ha cancelado la búsqueda de archivos debido a un error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No hay archivos que reproducir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e ha detenido la búsqueda de archivos porque se ha alcanzado el número máximo de archivos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No se puede iniciar %s.\nActualice DirectX a la versión 9.0 o posterior.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MoviePlayerLR.dll</w:t>
      </w:r>
    </w:p>
    <w:p>
      <w:pPr>
        <w:pStyle w:val="Normal"/>
        <w:tabs>
          <w:tab w:val="clear" w:pos="720"/>
          <w:tab w:val="left" w:pos="3315" w:leader="none"/>
          <w:tab w:val="left" w:pos="6631" w:leader="none"/>
          <w:tab w:val="left" w:pos="8522" w:leader="none"/>
        </w:tabs>
        <w:rPr/>
      </w:pPr>
      <w:r>
        <w:rPr/>
        <w:t>1, 0, 50427,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3:31:00Z</dcterms:created>
  <dc:creator>SadabaM</dc:creator>
  <dc:description/>
  <dc:language>en-US</dc:language>
  <cp:lastModifiedBy>SadabaM</cp:lastModifiedBy>
  <dcterms:modified xsi:type="dcterms:W3CDTF">2005-05-02T13:31:00Z</dcterms:modified>
  <cp:revision>2</cp:revision>
  <dc:subject/>
  <dc:title>DefaultPredeterminado</dc:title>
</cp:coreProperties>
</file>